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ul. Gen. Józefa Zajączka nr 6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ul. Gen. Józefa Zajączka nr 6a w Wałbrzychu</w:t>
      </w:r>
      <w:r>
        <w:rPr>
          <w:sz w:val="22"/>
          <w:szCs w:val="22"/>
        </w:rPr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</w:t>
      </w:r>
      <w:r>
        <w:rPr>
          <w:sz w:val="24"/>
          <w:szCs w:val="24"/>
        </w:rPr>
        <w:t xml:space="preserve">, </w:t>
      </w:r>
      <w:r>
        <w:rPr>
          <w:sz w:val="22"/>
          <w:szCs w:val="22"/>
        </w:rPr>
        <w:t>my niżej podpisan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siedziby firmy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emy wykonywanie: robót budowlanych w projekcie pn. „Rewitalizacja budynku przy ul. Gen. Józefa Zajączka nr 6a w Wałbrzychu” w pełnym rzeczowym zakresie wyszczególnionym w załączanej do  Zapytania Ofertowego dokumentacji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ykonanie remontu elewacji z częściowym dociepleniem ścian budynku przy ul. Gen. Józefa Zajączka nr 6a  w Wałbrzychu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0" w:after="12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before="0" w:after="12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Okres gwarancji………………………………………………………(</w:t>
      </w:r>
      <w:r>
        <w:rPr>
          <w:bCs/>
          <w:i/>
          <w:sz w:val="22"/>
          <w:szCs w:val="22"/>
        </w:rPr>
        <w:t>podać w miesiąca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y, że zamówienie zrealizujemy w terminie od podpisania umowy do 30.06.2019 r. w pełnym zakresie określonym w dokumentacji konkursowej oraz, że do realizacji niniejszego zamówienia skierujemy w pełni wykwalifikowany zespół pracownikó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świadczam, że udzielamy gwarancji na przedmiot zamówienia zgodnie z niniejszą ofert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425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before="0" w:after="120"/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projekt umowy stanowiący załącznik do zapytania ofertowego, akceptujemy bez zastrzeżeń i 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 xml:space="preserve">Oświadczamy, że uwzględniliśmy zmiany i dodatkowe ustalenia wynikłe w trakcie procedury konkursowej, wyszczególnione we wszystkich przesłanych i umieszczonych na stronie internetowej pismach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Uważamy się za związanych niniejszą ofertą przez czas wskazany w zapytaniu ofertowym, tj. przez okres 90 dni, licząc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425"/>
        <w:jc w:val="both"/>
        <w:rPr/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 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Klauzula informacyjna - Ochrona danych osobowych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lang w:val="en-US" w:eastAsia="en-US"/>
        </w:rPr>
        <w:t>Administratorem danych osobowych Wykonawcy jest Wspólnota Mieszkaniowa przy ul. Gen. Józefa Zajączka nr 6a w Wałbrzychu, a Podmiotem Przetwarzającym jest HABITAT PRIME Sp. z o.o., działający na podstawie umowy powierzenia danych osobowych przez Wspólnotę Mieszkaniową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Podmiot Przetwarzający prowadzi operację  przetwarzania danych osobowych Wykonawcy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Inspektorem danych osobowych  jest Katarzyna Sidor, e-mail: </w:t>
      </w:r>
      <w:hyperlink r:id="rId2">
        <w:r>
          <w:rPr>
            <w:rStyle w:val="InternetLink"/>
            <w:u w:val="single"/>
            <w:lang w:val="en-US" w:eastAsia="en-US"/>
          </w:rPr>
          <w:t>org-adm@mzbwalbrzych.pl</w:t>
        </w:r>
      </w:hyperlink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/>
        <w:t>Dane osobowe Wykonawcy przetwarzane będą  na podstawie art. 6  ust. 1 pkt.a rozporządzenia RODO oraz w celu  wypełnienia obowiązku prawnego ciążącego na administratorze -  na  podstawie art. 6 ust. 1 lit. c  rozporządzenia RODO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 xml:space="preserve">Dane osobowe będą udostępniane Wykonawcom biorącym udział w postępowaniu oraz umieszczane na tablicy ogłoszeniowej i /lub stronie internetowej. 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i/>
          <w:i/>
          <w:lang w:val="en-US" w:eastAsia="en-US"/>
        </w:rPr>
      </w:pPr>
      <w:r>
        <w:rPr>
          <w:lang w:val="en-US" w:eastAsia="en-US"/>
        </w:rPr>
        <w:t>Wykonawca posiada prawo do: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żądania od  Podmiotu Przetwarzającego dostępu do swoich danych osobowych, ich sprostowania, usunięcia lub ograniczenia przetwarzania danych osobow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 xml:space="preserve">wniesienia sprzeciwu wobec takiego przetwarzania, 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przenoszenia danych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wniesienia skargi do organu nadzorczego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cofnięcia zgody na przetwarzanie danych osobowych.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nie podlegają zautomatyzowanemu podejmowaniu decyzji, w tym profilowaniu,</w:t>
      </w:r>
    </w:p>
    <w:p>
      <w:pPr>
        <w:pStyle w:val="Normal"/>
        <w:numPr>
          <w:ilvl w:val="0"/>
          <w:numId w:val="2"/>
        </w:numPr>
        <w:spacing w:before="0" w:after="200"/>
        <w:ind w:left="426" w:hanging="360"/>
        <w:contextualSpacing/>
        <w:jc w:val="both"/>
        <w:rPr>
          <w:lang w:val="en-US" w:eastAsia="en-US"/>
        </w:rPr>
      </w:pPr>
      <w:r>
        <w:rPr>
          <w:lang w:val="en-US" w:eastAsia="en-US"/>
        </w:rPr>
        <w:t>Dane osobowe Wykonawcy będą przechowywane przez okres wymagany prawem w tym okres archiwizacji.</w:t>
      </w:r>
    </w:p>
    <w:p>
      <w:pPr>
        <w:pStyle w:val="Normal"/>
        <w:ind w:left="5376" w:first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świadczenie - Ochrona danych osobowych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rażam zgodę na przetwarzanie moich danych osobowych przez administratora danych osobowych, Wspólnotę Mieszkaniową z siedzibą przy ul. Gen. Józefa Zajączka nr 6a w Wałbrzychu oraz Podmiot Przetwarzający – Habitat Prime Sp. z.o.o., działający na podstawie umowy powierzenia danych osobowych przez Wspólnotę Mieszkaniową w celu  wzięcia udziału w postępowaniu konkursowym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rażam zgodę na umieszczanie informacji o wynikach postępowania na tablicy ogłoszeń, stronie internetowej oraz  wykonawcom biorącym udział  w postępowaniu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 </w:t>
      </w:r>
      <w:r>
        <w:rPr/>
        <w:t>Oświadczam, że podane dane osobowe są udostępnione dobrowolnie i oświadczam, że są one zgodne z prawd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świadczam, ze zapoznałem/am się z treścią klauzuli informacyjnej, w tym z informacją o celu i sposobach przetwarzania danych osobowych oraz prawie dostępu do treści swoich danych i prawie ich poprawiania.</w:t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76" w:firstLine="288"/>
        <w:jc w:val="both"/>
        <w:rPr/>
      </w:pPr>
      <w:r>
        <w:rPr>
          <w:sz w:val="22"/>
          <w:szCs w:val="22"/>
        </w:rPr>
        <w:t>.......................................................</w:t>
      </w:r>
    </w:p>
    <w:p>
      <w:pPr>
        <w:pStyle w:val="Normal"/>
        <w:ind w:left="5954" w:hanging="290"/>
        <w:jc w:val="both"/>
        <w:rPr>
          <w:sz w:val="22"/>
          <w:szCs w:val="22"/>
        </w:rPr>
      </w:pPr>
      <w:r>
        <w:rPr>
          <w:sz w:val="22"/>
          <w:szCs w:val="22"/>
        </w:rPr>
        <w:t>podpis (podpisy) upoważnionego/ych przedstawiciela/i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sz w:val="22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0"/>
      <w:szCs w:val="20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</w:rPr>
  </w:style>
  <w:style w:type="character" w:styleId="WW8Num47z1">
    <w:name w:val="WW8Num47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-adm@mzbwalbrzych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31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7T13:49:00Z</dcterms:modified>
  <cp:revision>4</cp:revision>
  <dc:subject/>
  <dc:title>Formularz nr A</dc:title>
</cp:coreProperties>
</file>