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5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Al. Wyzwolenia nr 55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Al. Wyzwolenia nr 55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frontowej budynku przy Al. Wyzwolenia nr 55 w 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klatki schodowej w budynku przy Al. Wyzwolenia nr 55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284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Al. Wyzwolenia nr 55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Al. Wyzwolenia nr 55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13:40:00Z</dcterms:modified>
  <cp:revision>4</cp:revision>
  <dc:subject/>
  <dc:title>Formularz nr A</dc:title>
</cp:coreProperties>
</file>