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Piotra Skargi nr 1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Piotra Skargi nr 12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Piotra Skargi nr 12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elewacji budynku przy ul. Piotra Skargi nr 12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Piotra Skargi nr 12 w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Piotra Skargi nr 12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10T12:25:00Z</dcterms:modified>
  <cp:revision>5</cp:revision>
  <dc:subject/>
  <dc:title>Formularz nr A</dc:title>
</cp:coreProperties>
</file>