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Adama Pługa nr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Adama Pługa nr 1 w Wałbrzychu</w:t>
      </w:r>
      <w:r>
        <w:rPr>
          <w:sz w:val="22"/>
          <w:szCs w:val="22"/>
        </w:rPr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witalizacja budynku przy ul. Adama Pługa nr 1 w Wałbrzychu” w pełnym rzeczowym zakresie wyszczególnionym w załączanej do  Zapytania Ofertowego dokumentacji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1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onanie remontu elewacji z częściowym dociepleniem budynku wraz z remontem ostatniej kondygnacji klatki schodowej przy ul. Adam Pługa nr 1 w Wałbrzychu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01.07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349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Adama Pługa nr 1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ul. Adama Pługa nr 1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4:31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3T12:55:00Z</dcterms:modified>
  <cp:revision>5</cp:revision>
  <dc:subject/>
  <dc:title>Formularz nr A</dc:title>
</cp:coreProperties>
</file>