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łącznik nr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FORMULARZ OFERTOWY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pólnota Mieszkaniow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ul. Stanisława Kunickiego nr 8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2"/>
          <w:szCs w:val="22"/>
        </w:rPr>
        <w:t>Nawiązując do ogłoszenia o zamówieniu, dotyczącego Zapytania Ofertowego na wykonanie robót budowlanych w projekcie pn.: „</w:t>
      </w:r>
      <w:r>
        <w:rPr>
          <w:i/>
          <w:sz w:val="22"/>
          <w:szCs w:val="22"/>
        </w:rPr>
        <w:t>Rewitalizacja budynku przy ul. Stanisława Kunickiego nr 8 w Wałbrzychu</w:t>
      </w:r>
      <w:r>
        <w:rPr>
          <w:sz w:val="22"/>
          <w:szCs w:val="22"/>
        </w:rPr>
        <w:t>”, współfinansowanego ze środków Unii Europejskiej, z Europejskiego Funduszu Rozwoju Regionalnego, w ramach Regionalnego Programu Operacyjnego Województwa Dolnośląskiego 2014-2020, Oś priorytetowa 6. Infrastruktura spójności społecznej, Działanie 6.3 Rewitalizacja zdegradowanych obszarów, Poddziałanie 6.3.4 Rewitalizacja zdegradowanych obszarów – ZIT AW (TYP B: Remont, odnowa części wspólnych wielorodzinnych budynków mieszkalnych) oraz Gminnego Programu Rewitalizacji Miasta Wałbrzycha na lata 2016-2025</w:t>
      </w:r>
      <w:r>
        <w:rPr>
          <w:sz w:val="24"/>
          <w:szCs w:val="24"/>
        </w:rPr>
        <w:t xml:space="preserve">, </w:t>
      </w:r>
      <w:r>
        <w:rPr>
          <w:sz w:val="22"/>
          <w:szCs w:val="22"/>
        </w:rPr>
        <w:t>my niżej podpisan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Wykonawca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wykonawc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Adres siedziby firm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umer telefonu 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umer teleksu/fax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Poczta elektroniczna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o kontaktów z Zamawiającym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P ............................. REGON …………………………. KRS/CEiDG …………………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ferujemy wykonywanie: robót budowlanych w projekcie pn. „Rewitalizacja budynku przy ul. Stanisława Kunickiego nr 8 w Wałbrzychu” w pełnym rzeczowym zakresie wyszczególnionym w załączanej do Zapytania Ofertowego dokumentacji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Wykonanie remontu elewacji z dociepleniem budynku przy ul. Stanisława Kunickiego nr 8 w Wałbrzychu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e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................................................. </w:t>
      </w:r>
      <w:r>
        <w:rPr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120"/>
        <w:ind w:left="540" w:firstLine="27"/>
        <w:rPr/>
      </w:pPr>
      <w:r>
        <w:rPr>
          <w:bCs/>
          <w:sz w:val="22"/>
          <w:szCs w:val="22"/>
        </w:rPr>
        <w:t>(</w:t>
      </w:r>
      <w:r>
        <w:rPr>
          <w:sz w:val="22"/>
          <w:szCs w:val="22"/>
        </w:rPr>
        <w:t>słownie netto:........................................................................................................złotych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ru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</w:t>
      </w:r>
      <w:r>
        <w:rPr>
          <w:bCs/>
          <w:sz w:val="22"/>
          <w:szCs w:val="22"/>
        </w:rPr>
        <w:t>złot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sz w:val="22"/>
          <w:szCs w:val="22"/>
        </w:rPr>
        <w:t>(słownie brutto:.........................................................................................................złotych</w:t>
      </w:r>
      <w:r>
        <w:rPr>
          <w:bCs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Okres gwarancji………………………………………………………(</w:t>
      </w:r>
      <w:r>
        <w:rPr>
          <w:bCs/>
          <w:i/>
          <w:sz w:val="22"/>
          <w:szCs w:val="22"/>
        </w:rPr>
        <w:t>podać w miesiącach</w:t>
      </w:r>
      <w:r>
        <w:rPr>
          <w:bCs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świadczamy, że zamówienie zrealizujemy w terminie od podpisania umowy do 01.07.2019 r. w pełnym zakresie określonym w dokumentacji konkursowej oraz, że do realizacji niniejszego zamówienia skierujemy w pełni wykwalifikowany zespół pracowników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świadczam, że udzielamy gwarancji na przedmiot zamówienia zgodnie z niniejszą ofert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Oświadczamy, że cena podana w niniejszym formularzu, zawiera wszystkie koszty wykonania zamówienia, jakie ponosi Zamawiający w przypadku wyboru niniejszej oferty i obejmuje pełny zakres przedmiotu zamówienia, opisanego w dokumentacji konkursowej. 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nie jestem /jestem </w:t>
      </w:r>
      <w:r>
        <w:rPr>
          <w:color w:val="000000"/>
          <w:sz w:val="22"/>
          <w:szCs w:val="22"/>
        </w:rPr>
        <w:t>*</w:t>
      </w:r>
      <w:r>
        <w:rPr>
          <w:sz w:val="22"/>
          <w:szCs w:val="22"/>
        </w:rPr>
        <w:t xml:space="preserve"> płatnikiem podatku VAT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Za realizację przedmiotu zamówienia będzie odpowiedzialny:</w:t>
      </w:r>
    </w:p>
    <w:p>
      <w:pPr>
        <w:pStyle w:val="Normal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1  …………………...........   tel. …………………….</w:t>
      </w:r>
    </w:p>
    <w:p>
      <w:pPr>
        <w:pStyle w:val="Normal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…………………………  tel. ……………………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zapoznaliśmy się z dokumentacją konkursową i nie wnosimy do niej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projekt umowy stanowiący załącznik do zapytania ofertowego, akceptujemy bez zastrzeżeń i 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 xml:space="preserve">Oświadczamy, że uwzględniliśmy zmiany i dodatkowe ustalenia wynikłe w trakcie procedury konkursowej, wyszczególnione we wszystkich przesłanych i umieszczonych na stronie internetowej pismach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Uważamy się za związanych niniejszą ofertą przez czas wskazany w zapytaniu ofertowym, tj. przez okres 90 dni, licząc od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termin płatności za wykonane zadanie rozpoczyna bieg od dnia otrzymania faktury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sz w:val="22"/>
          <w:szCs w:val="22"/>
        </w:rPr>
        <w:t>Załącznikami do niniejszej oferty, stanowiącymi jej integralną część s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a winna być podpisana przez umocowanego przedstawiciela lub przedstawicieli wykonawcy, upoważnionego do podejmowania zobowiązań w imieniu wykonawcy zgodnie z wpisem o reprezentacji w stosownym dokumencie uprawniającym do występowania w obrocie prawnym lub udzielonym pełnomocnictwem. Pełnomocnictwo winno być dołączone do oferty (w oryginale lub w formie kopii potwierdzonej notarialnie) o ile nie wynika z innych dokumentów załączonych przez wykonawcę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Klauzula informacyjna - Ochrona danych osobowych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200"/>
        <w:ind w:left="426" w:hanging="426"/>
        <w:contextualSpacing/>
        <w:jc w:val="both"/>
        <w:rPr/>
      </w:pPr>
      <w:r>
        <w:rPr>
          <w:lang w:val="en-US" w:eastAsia="en-US"/>
        </w:rPr>
        <w:t>Administratorem danych osobowych Wykonawcy jest Wspólnota Mieszkaniowa przy ul. Stanisława Kunickiego nr 8 w Wałbrzychu, a Podmiotem Przetwarzającym jest HABITAT PRIME Sp. z o.o., działający na podstawie umowy powierzenia danych osobowych przez Wspólnotę Mieszkaniową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Podmiot Przetwarzający prowadzi operację  przetwarzania danych osobowych Wykonawcy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Inspektorem danych osobowych  jest Katarzyna Sidor, e-mail: </w:t>
      </w:r>
      <w:hyperlink r:id="rId2">
        <w:r>
          <w:rPr>
            <w:rStyle w:val="InternetLink"/>
            <w:u w:val="single"/>
            <w:lang w:val="en-US" w:eastAsia="en-US"/>
          </w:rPr>
          <w:t>org-adm@mzbwalbrzych.pl</w:t>
        </w:r>
      </w:hyperlink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/>
        <w:t>Dane osobowe Wykonawcy przetwarzane będą  na podstawie art. 6  ust. 1 pkt.a rozporządzenia RODO oraz w celu  wypełnienia obowiązku prawnego ciążącego na administratorze -  na  podstawie art. 6 ust. 1 lit. c  rozporządzenia RODO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Dane osobowe będą udostępniane Wykonawcom biorącym udział w postępowaniu oraz umieszczane na tablicy ogłoszeniowej i /lub stronie internetowej.  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Wykonawca posiada prawo do: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żądania od  Podmiotu Przetwarzającego dostępu do swoich danych osobowych, ich sprostowania, usunięcia lub ograniczenia przetwarzania danych osobowych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 xml:space="preserve">wniesienia sprzeciwu wobec takiego przetwarzania, 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przenoszenia danych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wniesienia skargi do organu nadzorczego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cofnięcia zgody na przetwarzanie danych osobowych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Dane osobowe Wykonawcy nie podlegają zautomatyzowanemu podejmowaniu decyzji, w tym profilowaniu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Dane osobowe Wykonawcy będą przechowywane przez okres wymagany prawem w tym okres archiwizacji.</w:t>
      </w:r>
    </w:p>
    <w:p>
      <w:pPr>
        <w:pStyle w:val="Normal"/>
        <w:ind w:left="5376" w:first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Oświadczenie - Ochrona danych osobowych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Wyrażam zgodę na przetwarzanie moich danych osobowych przez administratora danych osobowych, Wspólnotę Mieszkaniową z siedzibą przy ul. Stanisława Kunickiego nr 8 w Wałbrzychu oraz Podmiot Przetwarzający – Habitat Prime Sp. z.o.o., działający na podstawie umowy powierzenia danych osobowych przez Wspólnotę Mieszkaniową w celu  wzięcia udziału w postępowaniu konkursowym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Wyrażam zgodę na umieszczanie informacji o wynikach postępowania na tablicy ogłoszeń, stronie internetowej oraz  wykonawcom biorącym udział  w postępowaniu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 </w:t>
      </w:r>
      <w:r>
        <w:rPr/>
        <w:t>Oświadczam, że podane dane osobowe są udostępnione dobrowolnie i oświadczam, że są one zgodne z prawdą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Oświadczam, ze zapoznałem/am się z treścią klauzuli informacyjnej, w tym z informacją o celu i sposobach przetwarzania danych osobowych oraz prawie dostępu do treści swoich danych i prawie ich poprawiania.</w:t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/>
      </w:pPr>
      <w:r>
        <w:rPr>
          <w:sz w:val="22"/>
          <w:szCs w:val="22"/>
        </w:rPr>
        <w:t>.......................................................</w:t>
      </w:r>
    </w:p>
    <w:p>
      <w:pPr>
        <w:pStyle w:val="Normal"/>
        <w:ind w:left="5954" w:hanging="290"/>
        <w:jc w:val="both"/>
        <w:rPr>
          <w:sz w:val="22"/>
          <w:szCs w:val="22"/>
        </w:rPr>
      </w:pPr>
      <w:r>
        <w:rPr>
          <w:sz w:val="22"/>
          <w:szCs w:val="22"/>
        </w:rPr>
        <w:t>podpis (podpisy) upoważnionego/ych przedstawiciela/i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  <w:t>*niepotrzebne skreślić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58815" cy="716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  <w:sz w:val="22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0"/>
      <w:szCs w:val="20"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  <w:i w:val="false"/>
    </w:rPr>
  </w:style>
  <w:style w:type="character" w:styleId="WW8Num47z1">
    <w:name w:val="WW8Num47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rFonts w:ascii="Calibri" w:hAnsi="Calibri" w:cs="Calibri"/>
      <w:sz w:val="22"/>
      <w:szCs w:val="22"/>
      <w:lang w:val="en-US" w:bidi="ar-SA"/>
    </w:rPr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g-adm@mzbwalbrzych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1:28:00Z</dcterms:created>
  <dc:creator>Dabrowska-Ada</dc:creator>
  <dc:description/>
  <cp:keywords/>
  <dc:language>en-US</dc:language>
  <cp:lastModifiedBy>HABITAT</cp:lastModifiedBy>
  <cp:lastPrinted>2017-11-09T09:18:00Z</cp:lastPrinted>
  <dcterms:modified xsi:type="dcterms:W3CDTF">2019-01-03T15:18:00Z</dcterms:modified>
  <cp:revision>6</cp:revision>
  <dc:subject/>
  <dc:title>Formularz nr A</dc:title>
</cp:coreProperties>
</file>