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Wspólnota Mieszkaniowa </w:t>
      </w:r>
    </w:p>
    <w:p>
      <w:pPr>
        <w:pStyle w:val="Normal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przy ul. Marsz. Józefa Piłsudskiego nr 35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Nawiązując do ogłoszenia o zamówieniu, dotyczącego Zapytania Ofertowego na wykonanie robót budowlanych w projekcie pn.: </w:t>
      </w:r>
      <w:r>
        <w:rPr>
          <w:i/>
          <w:sz w:val="24"/>
          <w:szCs w:val="24"/>
        </w:rPr>
        <w:t>„Remont, odnowa części wspólnych wielorodzinnego budynku mieszkalnego w Wałbrzychu przy ul. Piłsudskiego nr 35 w Wałbrzychu”,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wykonywanie: robót budowlanych w projekcie pn. </w:t>
      </w:r>
      <w:r>
        <w:rPr>
          <w:i/>
          <w:sz w:val="24"/>
          <w:szCs w:val="24"/>
        </w:rPr>
        <w:t>„Remont, odnowa części wspólnych wielorodzinnego budynku mieszkalnego w Wałbrzychu przy ul. Piłsudskiego nr 35 w Wałbrzychu”,</w:t>
      </w:r>
      <w:r>
        <w:rPr>
          <w:sz w:val="24"/>
          <w:szCs w:val="24"/>
        </w:rPr>
        <w:t xml:space="preserve"> w pełnym rzeczowym zakresie wyszczególnionym w załączanej do  Zapytania Ofertowego dokumentacji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>Przeprowadzenie remontu elewacji z częściowym dociepleniem ścian budynku przy                                  ul. Marsz. Józefa Piłsudskiego nr 35 w 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01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349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Marsz. Józefa Piłsudskiego nr 35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przetwarzanie moich danych osobowych przez administratora danych osobowych, </w:t>
      </w:r>
      <w:r>
        <w:rPr>
          <w:lang w:val="en-US" w:eastAsia="en-US"/>
        </w:rPr>
        <w:t>Wspólnotę Mieszkaniową przy ul. Marsz. Józefa Piłsudskiego nr 35 w Wałbrzychu</w:t>
      </w:r>
      <w:r>
        <w:rPr/>
        <w:t xml:space="preserve">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8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2T08:47:00Z</dcterms:modified>
  <cp:revision>5</cp:revision>
  <dc:subject/>
  <dc:title>Formularz nr A</dc:title>
</cp:coreProperties>
</file>