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pl. Tuwima nr 3-3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pl. Tuwima nr 3-3a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pl. Tuwima nr 3-3a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dachu budynku przy pl. Tuwima nr 3-3a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Zadanie nr 2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/>
      </w:pPr>
      <w:r>
        <w:rPr>
          <w:b/>
          <w:sz w:val="24"/>
          <w:szCs w:val="24"/>
        </w:rPr>
        <w:t>Wykonanie przebudowy wewnętrznej linii zasilającej budynku, zestawów rozdzielczo pomiarowych wraz z wewnętrznymi liniami zasilającymi do lokali, instalacji oświetlenia w pomieszczeniach ogólnego użytku z zastosowaniem napięcia 230V oraz remont klatek schodowych w budynku przy pl. Tuwima nr 3-3a w Wałbrzychu:</w:t>
      </w:r>
    </w:p>
    <w:p>
      <w:pPr>
        <w:pStyle w:val="Normal"/>
        <w:numPr>
          <w:ilvl w:val="0"/>
          <w:numId w:val="0"/>
        </w:numPr>
        <w:autoSpaceDE w:val="false"/>
        <w:ind w:firstLine="29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1.07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349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pl. Tuwima nr 3-3a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pl. Tuwima nr 3-3a 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0:11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0:30:00Z</dcterms:modified>
  <cp:revision>5</cp:revision>
  <dc:subject/>
  <dc:title>Formularz nr A</dc:title>
</cp:coreProperties>
</file>