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1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Al. Wyzwolenia nr 18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Al. Wyzwolenia nr 18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przy Al. Wyzwolenia nr 18 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Al. Wyzwolenia nr 18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Al. Wyzwolenia nr 18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1:18:00Z</dcterms:modified>
  <cp:revision>7</cp:revision>
  <dc:subject/>
  <dc:title>Formularz nr A</dc:title>
</cp:coreProperties>
</file>