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 ul. Juliusza Słowackiego nr 19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 xml:space="preserve">„Rewitalizacja budynku przy ul. Juliusza Słowackiego nr 19 w Wałbrzychu”, </w:t>
      </w:r>
      <w:r>
        <w:rPr>
          <w:sz w:val="22"/>
          <w:szCs w:val="22"/>
        </w:rPr>
        <w:t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</w:t>
      </w:r>
      <w:r>
        <w:rPr/>
        <w:t xml:space="preserve"> </w:t>
      </w:r>
      <w:r>
        <w:rPr>
          <w:sz w:val="24"/>
          <w:szCs w:val="24"/>
        </w:rPr>
        <w:t>„Rewitalizacja budynku przy ul. Juliusza Słowackiego nr 19 w Wałbrzychu” w pełnym rzeczowym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z częściowym dociepleniem ścian w budynku przy                                  ul. Juliusza Słowackiego nr 19 w Wałbrzych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Juliusza Słowackiego nr 19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Juliusza Słowackiego nr 19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1:13:00Z</dcterms:modified>
  <cp:revision>7</cp:revision>
  <dc:subject/>
  <dc:title>Formularz nr A</dc:title>
</cp:coreProperties>
</file>