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Marsz. Józefa Piłsudskiego nr 6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i/>
          <w:sz w:val="22"/>
          <w:szCs w:val="22"/>
        </w:rPr>
        <w:t>„Remont, odnowa części wspólnych wielorodzinnego budynku mieszkalnego w Wałbrzychu przy ul. Marsz. Józefa Piłsudskiego nr 62 w Wałbrzychu”,</w:t>
      </w:r>
      <w:r>
        <w:rPr>
          <w:sz w:val="22"/>
          <w:szCs w:val="22"/>
        </w:rPr>
        <w:t xml:space="preserve">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mont, odnowa części wspólnych wielorodzinnego budynku mieszkalnego w Wałbrzychu przy ul. Marsz. Józefa Piłsudskiego nr 62 w Wałbrzychu”, w pełnym rzeczowym zakresie wyszczególnionym w załączanej do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dociepleniem ścian budynku przy ul. Marsz. Józefa Piłsudskiego nr 62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349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Marsz. Józefa Piłsudskiego nr 62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Marsz. Józefa Piłsudskiego nr 62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57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2-21T10:53:00Z</dcterms:modified>
  <cp:revision>9</cp:revision>
  <dc:subject/>
  <dc:title>Formularz nr A</dc:title>
</cp:coreProperties>
</file>