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Marsz. Józefa Piłsudskiego nr 62 w Wałbrzychu</w:t>
      </w:r>
    </w:p>
    <w:p>
      <w:pPr>
        <w:pStyle w:val="Normal"/>
        <w:widowControl w:val="false"/>
        <w:suppressAutoHyphens w:val="true"/>
        <w:rPr>
          <w:rFonts w:ascii="Calibri" w:hAnsi="Calibri" w:cs="Calibri"/>
          <w:b/>
          <w:b/>
          <w:i/>
          <w:i/>
        </w:rPr>
      </w:pPr>
      <w:r>
        <w:rPr>
          <w:rFonts w:cs="Calibri" w:ascii="Calibri" w:hAnsi="Calibri"/>
        </w:rPr>
        <w:t>Ul. Marsz. Józefa Piłsudskiego nr 62, 58-301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mont, odnowa części wspólnych wielorodzinnego budynku mieszkalnego w Wałbrzychu przy ul. Marsz. Józefa Piłsudskiego nr 62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26/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Marsz. Józefa Piłsudskiego 62</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rFonts w:ascii="Calibri" w:hAnsi="Calibri" w:cs="Arial"/>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Marsz. Józefa Piłsudskiego nr 62 w Wałbrzychu, ul. Marsz. Józefa Piłsudskiego 62, 58-301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Marsz. Józefa Piłsudskiego nr 62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03:00Z</dcterms:created>
  <dc:creator>Ada</dc:creator>
  <dc:description/>
  <dc:language>en-US</dc:language>
  <cp:lastModifiedBy>HABITAT</cp:lastModifiedBy>
  <cp:lastPrinted>2019-02-22T14:13:00Z</cp:lastPrinted>
  <dcterms:modified xsi:type="dcterms:W3CDTF">2019-02-22T13:13:00Z</dcterms:modified>
  <cp:revision>9</cp:revision>
  <dc:subject/>
  <dc:title>UMOWA NR    …………</dc:title>
</cp:coreProperties>
</file>