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Ignacego Paderewskiego nr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Remont, odnowa części wspólnej wielorodzinnego budynku mieszkalnego w Wałbrzychu przy ul. Paderewskiego 5 w Wałbrzychu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5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4T12:11:00Z</dcterms:modified>
  <cp:revision>3</cp:revision>
  <dc:subject/>
  <dc:title>Formularz nr A</dc:title>
</cp:coreProperties>
</file>