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Ignacego Paderewskiego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mont, odnowa części wspólnej wielorodzinnego budynku mieszkalnego w Wałbrzychu przy ul. Paderewskiego 5 w Wałbrzychu”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mont, odnowa części wspólnej wielorodzinnego budynku mieszkalnego w Wałbrzychu przy ul. Paderewskiego 5 w 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1:</w:t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/>
      </w:pPr>
      <w:r>
        <w:rPr>
          <w:b/>
          <w:sz w:val="24"/>
          <w:szCs w:val="24"/>
        </w:rPr>
        <w:t>Wykonanie izolacji pionowej ścian piwnic wraz z ich osuszeniem przy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3:</w:t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wewnętrznej instalacji gazowej w częściach wspólnych budynku przy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Ignacego Paderewskiego nr 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Ignacego Paderewskiego nr 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4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2T11:41:00Z</dcterms:modified>
  <cp:revision>6</cp:revision>
  <dc:subject/>
  <dc:title>Formularz nr A</dc:title>
</cp:coreProperties>
</file>