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3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Moniuszki nr 31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Stanisława Moniuszki nr 31 w Wałbrzychu” w pełnym rzeczowym zakresie wyszczególnionym w załączanej do  Zapytania Ofertowego dokumentacj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z dociepleniem tylnej ściany budynku przy ul. Stanisława Moniuszki nr 31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Stanisława Moniuszki nr 31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/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Stanisława Moniuszki nr 31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53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1T10:45:00Z</dcterms:modified>
  <cp:revision>7</cp:revision>
  <dc:subject/>
  <dc:title>Formularz nr A</dc:title>
</cp:coreProperties>
</file>