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Kunickiego nr 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Kunickiego nr 8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Stanisława Kunickiego nr 8 w Wałbrzychu” w pełnym rzeczowym zakresie wyszczególnionym w załączanej do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budynku przy ul. Stanisława Kunickiego nr 8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Stanisława Kunickiego nr 8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Stanisława Kunickiego nr 8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1T10:26:00Z</dcterms:modified>
  <cp:revision>8</cp:revision>
  <dc:subject/>
  <dc:title>Formularz nr A</dc:title>
</cp:coreProperties>
</file>