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spólnota Mieszkaniowa </w:t>
        <w:br/>
        <w:t>przy ul. Marsz. Józefa Piłsudskiego nr 35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Nawiązując do Zapytania Ofertowego na wykonanie robót budowlanych w projekcie pn.: „</w:t>
      </w:r>
      <w:r>
        <w:rPr>
          <w:i/>
        </w:rPr>
        <w:t xml:space="preserve">Remont, odnowa części wspólnych wielorodzinnego budynku mieszkalnego w Wałbrzychu przy ul. Piłsudskiego nr 35 w Wałbrzychu”, </w:t>
      </w:r>
      <w:r>
        <w:rPr/>
        <w:t>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,</w:t>
      </w:r>
    </w:p>
    <w:p>
      <w:pPr>
        <w:pStyle w:val="Normal"/>
        <w:autoSpaceDE w:val="false"/>
        <w:jc w:val="both"/>
        <w:rPr/>
      </w:pPr>
      <w:r>
        <w:rPr>
          <w:b/>
        </w:rPr>
        <w:t>oświadczam, że w okresie ostatnich 5 lat / w okresie prowadzenia działalności gospodarczej przed terminem składania ofert wykonaliśmy w sposób należyty oraz zgodnie z zasadami sztuki budowlanej następujące roboty budowlane, odpowiadające swoim charakterem i złożonością robotom stanowiącym przedmiot zamówienia w niniejszym postepowaniu: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WYKONANYCH ROBÓT BUDOWLANYCH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tbl>
      <w:tblPr>
        <w:tblW w:w="102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645"/>
        <w:gridCol w:w="1452"/>
        <w:gridCol w:w="1321"/>
        <w:gridCol w:w="224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2"/>
              </w:rPr>
              <w:t>L.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  <w:t>Rodzaj zamówienia wraz z zakresem rzeczowym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  <w:t>Całkowita wartość zamówienia w złotych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zas realizacji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azwa Zamawiającego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czątek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iec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</w:t>
      </w:r>
    </w:p>
    <w:p>
      <w:pPr>
        <w:pStyle w:val="Normal"/>
        <w:tabs>
          <w:tab w:val="clear" w:pos="708"/>
          <w:tab w:val="left" w:pos="930" w:leader="none"/>
        </w:tabs>
        <w:jc w:val="right"/>
        <w:rPr/>
      </w:pPr>
      <w:r>
        <w:rPr>
          <w:szCs w:val="24"/>
        </w:rPr>
        <w:t xml:space="preserve">podpis Wykonawcy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Nagwek4Znak">
    <w:name w:val="Nagłówek 4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26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8-12-27T10:13:00Z</dcterms:modified>
  <cp:revision>5</cp:revision>
  <dc:subject/>
  <dc:title>Formularz nr A</dc:title>
</cp:coreProperties>
</file>