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26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Moniuszki nr 26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Stanisława Moniuszki nr 26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Moniuszki nr 26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Moniuszki nr 26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0:39:00Z</dcterms:modified>
  <cp:revision>5</cp:revision>
  <dc:subject/>
  <dc:title>Formularz nr A</dc:title>
</cp:coreProperties>
</file>