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sz. Józefa Piłsudskiego nr 6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mont, odnowa części wspólnych wielorodzinnego budynku mieszkalnego w Wałbrzychu przy ul. Marsz. Józefa Piłsudskiego nr 62 w Wałbrzychu”,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7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09:51:00Z</dcterms:modified>
  <cp:revision>4</cp:revision>
  <dc:subject/>
  <dc:title>Formularz nr A</dc:title>
</cp:coreProperties>
</file>