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Andrzeja Szmidta nr 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Andrzeja Szmidta nr 3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Andrzeja Szmidta nr 3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zeprowadzenie kotwienia budynku, wykonanie izolacji przeciwwilgociowej ścian oraz docieplenia ścian budynku przy ul. Andrzeja Szmidta nr 3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Andrzeja Szmidta nr 3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Andrzeja Szmidta nr 3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/>
      </w:pPr>
      <w:r>
        <w:rPr>
          <w:sz w:val="22"/>
          <w:szCs w:val="22"/>
        </w:rPr>
        <w:t>podpis (podpisy) upoważnionego/ych przedstawiciela/i Wykonawcy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sz w:val="22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5:17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3T08:37:00Z</dcterms:modified>
  <cp:revision>4</cp:revision>
  <dc:subject/>
  <dc:title>Formularz nr A</dc:title>
</cp:coreProperties>
</file>