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</w:t>
      </w:r>
      <w:r>
        <w:rPr>
          <w:b/>
          <w:sz w:val="24"/>
          <w:szCs w:val="24"/>
        </w:rPr>
        <w:t>Niepodległości nr 20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Niepodległości nr 20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Niepodległości nr 203 w Wałbrzychu” w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*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Hlk508718175"/>
      <w:r>
        <w:rPr>
          <w:b/>
          <w:sz w:val="24"/>
          <w:szCs w:val="24"/>
        </w:rPr>
        <w:t>Wykonanie izolacji przeciwwilgociowej metodą iniekcji grawitacyjnej z zastosowaniem środków firm dostępnych na rynku</w:t>
      </w:r>
      <w:bookmarkEnd w:id="0"/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:*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klatki schodowej oraz przebudowa wewnętrznej linii zasilającej, zestawów pomiarowo-rozdzielczych wraz z liniami zasilającymi do rozdzielnic w lokalach mieszkalnych oraz instalacji oświetleniowej w pomieszczeniach ogólnego użytk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</w:t>
      </w:r>
      <w:r>
        <w:rPr>
          <w:b/>
          <w:bCs/>
          <w:sz w:val="22"/>
          <w:szCs w:val="22"/>
          <w:u w:val="single"/>
        </w:rPr>
        <w:t>Należy wypełnić dla zadania/zadań dla którego/których składana jest ofert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Niepodległości nr 20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przetwarzanie moich danych osobowych przez administratora danych osobowych, </w:t>
      </w:r>
      <w:r>
        <w:rPr>
          <w:lang w:val="en-US" w:eastAsia="en-US"/>
        </w:rPr>
        <w:t>Wspólnotę Mieszkaniowa z siedzibą przy ul. Niepodległości nr 203 w Wałbrzychu</w:t>
      </w:r>
      <w:r>
        <w:rPr/>
        <w:t xml:space="preserve">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5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5T11:53:00Z</dcterms:modified>
  <cp:revision>5</cp:revision>
  <dc:subject/>
  <dc:title>Formularz nr A</dc:title>
</cp:coreProperties>
</file>