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Henryka Sienkiewicza nr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Henryka Sienkiewicza nr 5 w 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44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3-18T14:59:00Z</dcterms:modified>
  <cp:revision>4</cp:revision>
  <dc:subject/>
  <dc:title>Formularz nr A</dc:title>
</cp:coreProperties>
</file>