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Adama Pługa nr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Adama Pługa nr 2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Adama Pługa nr 2 w Wałbrzychu” w zakresie wyszczególnionym w załączanej do Zapytania Ofertowego dokumentacj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/>
      </w:pPr>
      <w:r>
        <w:rPr>
          <w:b/>
          <w:sz w:val="24"/>
          <w:szCs w:val="24"/>
        </w:rPr>
        <w:t>Zadanie nr 2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remontu klatki schodowej w budynku przy ul. Adam Pługa nr 2 w Wałbrzychu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15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349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Adama Pługa nr 2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/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/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Adama Pługa nr 2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  <w:sz w:val="22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5:30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3-18T11:34:00Z</dcterms:modified>
  <cp:revision>5</cp:revision>
  <dc:subject/>
  <dc:title>Formularz nr A</dc:title>
</cp:coreProperties>
</file>