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 ul. Piotra Skargi nr 1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ul. Piotra Skargi nr 12 w 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6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10T12:27:00Z</dcterms:modified>
  <cp:revision>5</cp:revision>
  <dc:subject/>
  <dc:title>Formularz nr A</dc:title>
</cp:coreProperties>
</file>