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Gen. Józefa Zajączka nr 6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Gen. Józefa Zajączka nr 6a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Gen. Józefa Zajączka nr 6a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częściowym dociepleniem ścian budynku przy ul. Gen. Józefa Zajączka nr 6a 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15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Gen. Józefa Zajączka nr 6a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Gen. Józefa Zajączka nr 6a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31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2-22T15:00:00Z</dcterms:modified>
  <cp:revision>5</cp:revision>
  <dc:subject/>
  <dc:title>Formularz nr A</dc:title>
</cp:coreProperties>
</file>