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Stanisława Moniuszki nr 2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>Rewitalizacja budynku przy ul. Stanisława Moniuszki nr 26 w 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6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3T12:18:00Z</dcterms:modified>
  <cp:revision>4</cp:revision>
  <dc:subject/>
  <dc:title>Formularz nr A</dc:title>
</cp:coreProperties>
</file>