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 MATERIAŁÓW RÓWNOWAŻNYCH</w:t>
      </w:r>
    </w:p>
    <w:p>
      <w:pPr>
        <w:pStyle w:val="Normal"/>
        <w:jc w:val="center"/>
        <w:rPr/>
      </w:pPr>
      <w:r>
        <w:rPr/>
        <w:t>Specyfikacja materiałowa określa podstawowe parametry techniczne równoważnych  materiałów budowlanych jakie Wykonawca robót może zastosować przy realizacji zadania przy zastosowaniu systemu innego producenta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odzaj materiał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atka z włókna szklaneg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wielkość oczek: 4,0 x 4,5 mm (±0,5)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masa powierzchniowa: 150 -3/+10% g/m²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siła zrywająca wzdłuż osnowy i wątku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) w warunkach laboratoryjnych:≥ 35 N/mm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) w roztworze alkalicznym: ≥ 25 N/mm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Wydłużenie względne wzdłuż osnowy i wątku przy sile zrywającej: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) w warunkach laboratoryjnych: ≤ 4,5 %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) w roztworze alkalicznym: ² ≤ 3,0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rba silikatowa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DIN 53 217 - 1,6 g/cm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. części stałych VIQP 033/VILS 001 (Sto intern) - 62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czyn pH VIQP 011 (Sto intern) - 10,5-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strumienia dyfuzji pary wodnej V DIN EN ISO 7783-2 -  310 g/(m2 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. dyfuzji pary wodnej µ DIN EN ISO 7783-2    -  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. dyfuzji pary wodnej sd DIN EN ISO 7783-2    -  0,07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apilarne podciąganie wody DIN EN 1062-3 -   0,36 kg/(m2 h1/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powłoki DIN EN 1062-1 150-200 µ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bieli CIE 8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łysk DIN EN 1062-1 Matowy (przy 85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łoka gruntująca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DIN 53 217 -  1,1 g/cm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. części stałych VIQP 033/VILS 001 (Sto intern) 16 %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Odczyn pH VIQP 011 (Sto intern) 11-12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a zaprawa do spoinowa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ęstość nasypowa 1,1 kg/dm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ściskanie PN-EN 13888 ≥ 15MP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bsorpcja wody po 240min PN-EN 13888 ≥ 5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zginanie PN-EN 13888 ≥ 2,5MP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łoka gruntująca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Gęstość DIN 53 217 -  1,1 g/cm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. części stałych VIQP 033/VILS 001 (Sto intern) 16 %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yn pH VIQP 011 (Sto intern) 11-12</w:t>
              <w:tab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rba silikatowa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DIN 53 217 - 1,6 g/cm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. części stałych VIQP 033/VILS 001 (Sto intern) - 62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czyn pH VIQP 011 (Sto intern) - 10,5-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strumienia dyfuzji pary wodnej V DIN EN ISO 7783-2 -  310 g/(m2 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. dyfuzji pary wodnej µ DIN EN ISO 7783-2    -  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. dyfuzji pary wodnej sd DIN EN ISO 7783-2    -  0,07 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larne podciąganie wody DIN EN 1062-3 -   0,36 kg/(m2 h1/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bość powłoki DIN EN 1062-1 150-200 µ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bieli CIE 8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łysk DIN EN 1062-1 Matowy (przy 85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rawa klejąc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nasypowa PN-EN 998-1 -  1,54 g/cm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stwardniałej zaprawy (28 dni) PN-EN 998-1 -  1,42 g/cm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ytrzymałość na rozciąganie przy zginaniu (28 dni) PN-EN 998-1 -  2,5 N/mm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rzymałość na ściskanie (28 dni) PN-EN 998-1 -   6 N/mm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pcja wody przez kapilarne podciąganie c PN-EN 998-1 -  W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paroprzepuszczalności μ PN-EN 998-1  -  &lt; 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Organiczny tynk wierzchni o fakturze barank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ęstość wg PN-EN ISO 2811: 1,7-1,9 g/cm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ównoważna dyfuzyjnie grubość warstwy powietrza wg PN-EN ISO 7783: 0,16-0,18 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absorbcja wody w EN 1062-1 &lt; 0,05 kg/(m²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p. oporu dyfuzyjnego pary wodnej μ wg PN-EN ISO 7783: 90-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reakcja na ogień (klasa) PN-EN 13501-1 A2-s1, d0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przewodność cieplna: DIN 4108 0,7 W/(m*K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y styropianow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PS 70-0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zginanie: 237 kPa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wpłcz. przewodzenia ciepła: 0,040 W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aprężenia ściskające przy 10%  odkształceniu względnym: &gt; 70 kP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zginanie &gt; 155 kP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rozrciąganie &gt; 100 kP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kcja na ogień: Euroklasa 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 z tworzyw sztucznych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 z PCV (o wspłcz. U bez wymagań), biał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ement portlandzk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g PN-EN 197-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łość objętości (Le Chaterier): ≤ 1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czątek czasu wiązania: ≥ 75 min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ściskanie po 2 dniach: ≥ 10 Mp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ściskanie po 28 dniach: ≥ 32,5 Mpa ≤ 52,5 M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shd w:fill="FFFFFF" w:val="clear"/>
              </w:rPr>
              <w:t>Zawartość siarczanów (jako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hd w:fill="FFFFFF" w:val="clear"/>
              </w:rPr>
              <w:t>): max. 3,5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- Zawartość chlorków: max 0,1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pno hydratyzowa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apno czynne: &gt; 80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lgotność: ≤ 2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zostałość na sicie 0,2 mm: ≤ 2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zostałość na sicie 0,09 mm: ≤ 7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łębokość wnikania: ≥ 10 i ≤ 50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iwo cynowo-ołowiowe LC6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emperatura topnienia: 183-193 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- temperatura pracy: 250-350 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wartość cyny: 59,5-60,5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wartość ołowiu: 39,5-40,5%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n. czystość surowców: 99,9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ftalowa nawierzchniow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ęstość powyżej 1,5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- lepkość (kubek Forda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" w:hAnsi="Arial"/>
                <w:sz w:val="20"/>
              </w:rPr>
              <w:t>5mm): 130-160s (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czas schnięcia powłoki: maksymalnie 12h (20±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rubość powłoki po wyschnięciu 30µ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lia poliwinylowa ogólnego stosowa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gęstość nie więcej niż1,35 g/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pkość (kubek wypływowy 6mm): 60-80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zawartość substancji stałych: 60-70%wag./48=-2%obj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masa suchej powłoki o gr 40 um: ok. 0,06-0,08 kg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Rury spustowe blachy ocynkowanej o </w:t>
            </w:r>
            <w:r>
              <w:rPr>
                <w:rFonts w:eastAsia="TimesNewRoman,Bold" w:cs="Arial" w:ascii="Arial" w:hAnsi="Arial"/>
                <w:bCs/>
                <w:sz w:val="20"/>
              </w:rPr>
              <w:t>ś</w:t>
            </w:r>
            <w:r>
              <w:rPr>
                <w:rFonts w:cs="Arial" w:ascii="Arial" w:hAnsi="Arial"/>
                <w:bCs/>
                <w:sz w:val="20"/>
              </w:rPr>
              <w:t>rednicy 120  m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grubość rdzenia stalowego: 0,5 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włoka: Poliester, HBP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- grubość powłoki ocynku: 275 g/m2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umiczna masa uszczelniając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>- Temp. aplikacji/ podłoża: +5 °C do +30 °C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zas obrabialności: ok. 60 minu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dporność na wysokie temperatury, +70 °C,wg PG KMB: potwierdzono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bciążenie przy nacisku, 0,3 MN/m³, wg PG KMB: potwierdzono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ostkowanie rys wg DIN 28052-6: co najmniej 2 mm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- Wodoszczelność wg DIN 52123 (ciśnienie szczelinowe 1 mm): potwierdzono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uskładnikowa, elastyczna zaprawa uszczelniając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trzymałość na odrywanie (przyczepność) wg DIN EN 1542: &gt;0,5 N/mm²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>- Wytrzymałość na rozrywanie wg DIN 53504: &gt; 0,4 N/mm² w    temp. +23°C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łużenie przy zerwaniu wg DIN 53504: &gt;8 % w temp. +23 °C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ostkowanie rys wg DIN 28052-6 (PG MDS), rysa 0,4 mm,24h: potwierdzono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odoszczelność związanej warstwy wg PG MDS/AiV, (20 m WS): potwierdzono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>- Wodoszczelność wobec wody o negatywnym ciśn.: 1,5 bara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półczynnik przenikania pary wodnej, μ: ok. 1000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artość Sd (opór dyfuzyjny) przy grubości warstwy po wyschnięciu 2 mm: ok. 2 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artość Sd, CO2 przy grubości warstwy po wyschnięciu 2 mm: ok. 211m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Cs w:val="24"/>
        </w:rPr>
        <w:t xml:space="preserve">Wykonanie izolacji termicznej </w:t>
      </w:r>
      <w:r>
        <w:rPr>
          <w:rFonts w:cs="Arial,Bold;Arial" w:ascii="Arial,Bold;Arial" w:hAnsi="Arial,Bold;Arial"/>
          <w:b/>
          <w:bCs/>
          <w:szCs w:val="24"/>
        </w:rPr>
        <w:t>ś</w:t>
      </w:r>
      <w:r>
        <w:rPr>
          <w:b/>
          <w:bCs/>
          <w:szCs w:val="24"/>
        </w:rPr>
        <w:t>cian wykona</w:t>
      </w:r>
      <w:r>
        <w:rPr>
          <w:rFonts w:cs="Arial,Bold;Arial" w:ascii="Arial,Bold;Arial" w:hAnsi="Arial,Bold;Arial"/>
          <w:b/>
          <w:bCs/>
          <w:szCs w:val="24"/>
        </w:rPr>
        <w:t xml:space="preserve">ć </w:t>
      </w:r>
      <w:r>
        <w:rPr>
          <w:b/>
          <w:bCs/>
          <w:szCs w:val="24"/>
        </w:rPr>
        <w:t>wg jednego z dost</w:t>
      </w:r>
      <w:r>
        <w:rPr>
          <w:rFonts w:cs="Arial,Bold;Arial" w:ascii="Arial,Bold;Arial" w:hAnsi="Arial,Bold;Arial"/>
          <w:b/>
          <w:bCs/>
          <w:szCs w:val="24"/>
        </w:rPr>
        <w:t>ę</w:t>
      </w:r>
      <w:r>
        <w:rPr>
          <w:b/>
          <w:bCs/>
          <w:szCs w:val="24"/>
        </w:rPr>
        <w:t>pnych systemów</w:t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>docieple</w:t>
      </w:r>
      <w:r>
        <w:rPr>
          <w:rFonts w:cs="Arial,Bold;Arial" w:ascii="Arial,Bold;Arial" w:hAnsi="Arial,Bold;Arial"/>
          <w:b/>
          <w:bCs/>
          <w:szCs w:val="24"/>
        </w:rPr>
        <w:t xml:space="preserve">ń </w:t>
      </w:r>
      <w:r>
        <w:rPr>
          <w:b/>
          <w:bCs/>
          <w:szCs w:val="24"/>
        </w:rPr>
        <w:t>opartych na metodzie lekkiej mokr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Remont elewacji z dociepleniem ścian oraz wykonanie izolacji przeciwwilgociowej budynku przy ul. Romana Dmowskiego nr 4 w Wałbrzychu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1:00Z</dcterms:created>
  <dc:creator>SIG</dc:creator>
  <dc:description/>
  <cp:keywords/>
  <dc:language>en-US</dc:language>
  <cp:lastModifiedBy>Korzeń Alina</cp:lastModifiedBy>
  <cp:lastPrinted>2018-12-08T11:53:00Z</cp:lastPrinted>
  <dcterms:modified xsi:type="dcterms:W3CDTF">2018-12-08T10:53:00Z</dcterms:modified>
  <cp:revision>4</cp:revision>
  <dc:subject/>
  <dc:title>Rodzaj materiału</dc:title>
</cp:coreProperties>
</file>