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Stanisława Kunickiego nr 8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Stanisława Kunickiego nr 8 w Wałbrzychu</w:t>
      </w:r>
      <w:r>
        <w:rPr>
          <w:sz w:val="22"/>
          <w:szCs w:val="22"/>
        </w:rPr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ul. Stanisława Kunickiego nr 8 w Wałbrzychu” w pełnym rzeczowym zakresie wyszczególnionym w załączanej do Zapytania Ofertowego dokumentacji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ykonanie remontu elewacji z dociepleniem budynku przy ul. Stanisława Kunickiego nr 8 w Wałbrzych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02.08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426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Stanisława Kunickiego nr 8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ul. Stanisława Kunickiego nr 8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28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4-30T10:32:00Z</dcterms:modified>
  <cp:revision>9</cp:revision>
  <dc:subject/>
  <dc:title>Formularz nr A</dc:title>
</cp:coreProperties>
</file>