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Stanisława Moniuszki nr 2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Stanisława Moniuszki nr 26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Stanisława Moniuszki nr 26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dociepleniem budynku przy ul. Stanisława Moniuszki nr 26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02.08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426" w:hanging="284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Stanisława Moniuszki nr 26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Stanisława Moniuszki nr 26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8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4-30T10:53:00Z</dcterms:modified>
  <cp:revision>6</cp:revision>
  <dc:subject/>
  <dc:title>Formularz nr A</dc:title>
</cp:coreProperties>
</file>