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Al. Wyzwolenia nr 55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Al. Wyzwolenia nr 55 w Wałbrzychu</w:t>
      </w:r>
      <w:r>
        <w:rPr>
          <w:sz w:val="22"/>
          <w:szCs w:val="22"/>
        </w:rPr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 „Rewitalizacja budynku przy Al. Wyzwolenia nr 55 w Wałbrzychu” w pełnym rzeczowym zakresie wyszczególnionym w załączanej do  Zapytania Ofertowego dokumentacji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1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remontu elewacji frontowej budynku przy Al. Wyzwolenia nr 55 w Wałbrzychu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/>
      </w:pPr>
      <w:r>
        <w:rPr>
          <w:b/>
          <w:sz w:val="24"/>
          <w:szCs w:val="24"/>
        </w:rPr>
        <w:t>Zadanie nr 2:</w:t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remontu klatki schodowej w budynku przy Al. Wyzwolenia nr 55 w Wałbrzychu:</w:t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/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/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02.08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ind w:left="426" w:hanging="284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Al. Wyzwolenia nr 55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rażam zgodę na przetwarzanie moich danych osobowych przez administratora danych osobowych, Wspólnotę Mieszkaniową z siedzibą przy Al. Wyzwolenia nr 55 w Wałbrzychu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28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4-30T10:58:00Z</dcterms:modified>
  <cp:revision>6</cp:revision>
  <dc:subject/>
  <dc:title>Formularz nr A</dc:title>
</cp:coreProperties>
</file>