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Juliusza Słowackiego nr 19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</w:t>
      </w:r>
      <w:r>
        <w:rPr>
          <w:i/>
        </w:rPr>
        <w:t>Rewitalizacja budynku przy ul. Juliusza Słowackiego nr 19 w Wałbrzychu</w:t>
      </w:r>
      <w:r>
        <w:rPr/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6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9T12:36:00Z</dcterms:modified>
  <cp:revision>4</cp:revision>
  <dc:subject/>
  <dc:title>Formularz nr A</dc:title>
</cp:coreProperties>
</file>