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y ul. Juliusza Słowackiego nr 19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Nawiązując do ogłoszenia o zamówieniu, dotyczącego Zapytania Ofertowego na wykonanie robót budowlanych w projekcie pn.: </w:t>
      </w:r>
      <w:r>
        <w:rPr>
          <w:i/>
          <w:sz w:val="22"/>
          <w:szCs w:val="22"/>
        </w:rPr>
        <w:t xml:space="preserve">„Rewitalizacja budynku przy ul. Juliusza Słowackiego nr 19 w Wałbrzychu”, </w:t>
      </w:r>
      <w:r>
        <w:rPr>
          <w:sz w:val="22"/>
          <w:szCs w:val="22"/>
        </w:rPr>
        <w:t>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</w:t>
      </w:r>
      <w:r>
        <w:rPr/>
        <w:t xml:space="preserve"> </w:t>
      </w:r>
      <w:r>
        <w:rPr>
          <w:sz w:val="24"/>
          <w:szCs w:val="24"/>
        </w:rPr>
        <w:t>„Rewitalizacja budynku przy ul. Juliusza Słowackiego nr 19 w Wałbrzychu” w pełnym rzeczowym zakresie wyszczególnionym w załączanej do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remontu elewacji z częściowym dociepleniem ścian w budynku przy                                  ul. Juliusza Słowackiego nr 19 w Wałbrzychu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2.08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Juliusza Słowackiego nr 19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Juliusza Słowackiego nr 19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28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4-30T11:43:00Z</dcterms:modified>
  <cp:revision>8</cp:revision>
  <dc:subject/>
  <dc:title>Formularz nr A</dc:title>
</cp:coreProperties>
</file>