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738059438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Rycerska 1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Rycerska 1</w:t>
      </w:r>
      <w:r>
        <w:rPr>
          <w:rFonts w:cs="Arial" w:ascii="Arial" w:hAnsi="Arial"/>
          <w:color w:val="000000"/>
          <w:sz w:val="20"/>
          <w:szCs w:val="20"/>
        </w:rPr>
        <w:t>, Dz. nr 397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 wykonaniem  izolacji pionowej ścian oraz prawidłowe odprowadzenie wód opadowych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0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szCs w:val="22"/>
        </w:rPr>
        <w:t>Remont  elewacji  z wykonaniem izolacji pionowej ścian oraz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awidłowe odprowadzenie wód opadowych budyn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o-włóknin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murarsk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styczny materiał do wypełniania ry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szpachl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lip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46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6-30T14:21:00Z</cp:lastPrinted>
  <dcterms:modified xsi:type="dcterms:W3CDTF">2016-06-30T12:21:00Z</dcterms:modified>
  <cp:revision>66</cp:revision>
  <dc:subject/>
  <dc:title> </dc:title>
</cp:coreProperties>
</file>