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Pługa nr 2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Adama Pługa nr 2 w Wałbrzychu” w zakresie wyszczególnionym w załączanej do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z dociepleniem budynku przy ul. Adam Pługa nr 2 w Wałbrzychu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*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ul. Adam Pługa nr 2 w 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  <w:u w:val="single"/>
        </w:rPr>
        <w:t>Należy wypełnić dla Zadania/Zadań, dla którego/ych składana jest ofert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Adama Pługa nr 2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Adama Pługa nr 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0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5-06T11:36:00Z</dcterms:modified>
  <cp:revision>6</cp:revision>
  <dc:subject/>
  <dc:title>Formularz nr A</dc:title>
</cp:coreProperties>
</file>