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26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Moniuszki nr 26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klatki schodowej przy ul. Stanisława Moniuszki nr 26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Moniuszki nr 26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Moniuszki nr 26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5-07T09:28:00Z</dcterms:modified>
  <cp:revision>8</cp:revision>
  <dc:subject/>
  <dc:title>Formularz nr A</dc:title>
</cp:coreProperties>
</file>