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 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53055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7:02:00Z</dcterms:modified>
  <cp:revision>25</cp:revision>
  <dc:subject/>
  <dc:title>Wałbrzych, ;listopad 2001r</dc:title>
</cp:coreProperties>
</file>