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787481970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8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8  , DZ. NR 75, obręb nr 27  Śródmies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2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I 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o – impregn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ładzina z płyt kamiennych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 kamyczkow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oracyjne profile elewacyjne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2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łna mineral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styropianowe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Lamb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>Wałbrzych,  kwiecień 2013 r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04:00Z</dcterms:created>
  <dc:creator>nn</dc:creator>
  <dc:description/>
  <cp:keywords/>
  <dc:language>en-US</dc:language>
  <cp:lastModifiedBy>ARCHid</cp:lastModifiedBy>
  <cp:lastPrinted>2013-02-25T17:04:00Z</cp:lastPrinted>
  <dcterms:modified xsi:type="dcterms:W3CDTF">2013-04-29T21:06:00Z</dcterms:modified>
  <cp:revision>6</cp:revision>
  <dc:subject/>
  <dc:title> </dc:title>
</cp:coreProperties>
</file>