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1 Maja 8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1 Maja 83 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wykonywanie robót budowlanych w projekcie pn. „Rewitalizacja budynku przy ul. 1 Maja 83 w Wałbrzychu” w pełnym rzeczowym zakresie wyszczególnionym </w:t>
        <w:br/>
        <w:t>w załączanej do  Zapytania Ofertowego dokumentacji tj.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ykonanie drenażu opaskowego wraz z izolacją pionową i poziomą ścian fundamentowych oraz wykonanie remontu elewacji z dociepleniem ścian budynku, montaż zestawu słonecznego i wykonanie chodnika przy budynku przy ul. 1 Maja 83 </w:t>
        <w:br/>
        <w:t>w 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*</w:t>
      </w:r>
      <w:r>
        <w:rPr>
          <w:b/>
          <w:bCs/>
          <w:sz w:val="22"/>
          <w:szCs w:val="22"/>
          <w:u w:val="single"/>
        </w:rPr>
        <w:t>Należy wypełnić dla zadania/zadań dla którego/których składana jest ofert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30.09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 xml:space="preserve">Administratorem danych osobowych Wykonawcy jest Wspólnota Mieszkaniowa przy ul. 1 Maja 83 </w:t>
        <w:br/>
        <w:t>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1 Maja 83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3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6-19T17:09:00Z</dcterms:modified>
  <cp:revision>8</cp:revision>
  <dc:subject/>
  <dc:title>Formularz nr A</dc:title>
</cp:coreProperties>
</file>